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uto" w:line="360" w:before="0" w:after="150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лассный час  по правилам дорожного  движения (ПДД)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“</w:t>
      </w:r>
      <w:r>
        <w:rPr>
          <w:b/>
          <w:bCs/>
          <w:color w:val="000000"/>
          <w:sz w:val="28"/>
          <w:szCs w:val="28"/>
        </w:rPr>
        <w:t>Я шагаю по улице”</w:t>
      </w:r>
      <w:r>
        <w:rPr>
          <w:color w:val="000000"/>
          <w:sz w:val="28"/>
          <w:szCs w:val="28"/>
        </w:rPr>
        <w:t> для 8 класса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b/>
          <w:bCs/>
          <w:color w:val="000000"/>
          <w:sz w:val="28"/>
          <w:szCs w:val="28"/>
        </w:rPr>
        <w:t>Цели:</w:t>
      </w:r>
      <w:r>
        <w:rPr>
          <w:color w:val="000000"/>
          <w:sz w:val="28"/>
          <w:szCs w:val="28"/>
        </w:rPr>
        <w:t> закрепить у ребят знания правил дорожного движения; углублять знания учащихся о правилах дорожного движения; формировать представления школьников о безопасности дорожного движения при передвижении по улицам и дорогам;  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ХОД ЗАНЯТИЯ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ущий: Ребята, сегодня мы собрались здесь вспомнить правила дорожного движения. Закон улиц и дорог - строгий. Он не прощает, если пешеход идет по улице, как ему вздумается, не соблюдая правил. Но этот закон в тоже время и очень добрый: он сохраняет людей от страшного несчастья, бережёт их жизнь. Поэтому только отличное знание правил позволяет нам уверенно переходить улицу. Сегодня мы покажем, как знаем эти правила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чтобы из вас никто, не устал, мы наше занятие проведём в форме игры. Для этого вам надо разделиться на две команды, придумать название и выбрать капитана команды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1. Разминка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я проверю, какие вы внимательные пешеходы и готовы ли вы к игре. Я вам задаю вопрос, а вы отвечаете «да» или «нет»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в море сладкая вода? (Нет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красный свет - проезда нет? (Д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каждый раз, идя домой, играем мы на мостовой? (Нет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но если очень вы спешите, то перед транспортом бежите? (Нет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мы всегда идем вперед только там, где переход? (Д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мы бежим вперед так скоро, что не видим светофора? (Нет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на знаке «здесь проезда нет» нарисован человек? (Нет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хотите - говорите, на круглых знаках красный цвет означает «здесь запрет»? (Д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2. Викторина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к называется любой человека, находящийся на дороге? (Лицо). </w:t>
        <w:br/>
        <w:t>2. Как называется устройство, предназначенное для перевозки людей, грузов и оборудования? (Транспортное средство). </w:t>
        <w:br/>
        <w:t>3. Как называется лицо, управляющее каким-либо транспортным средством? (Водитель). </w:t>
        <w:br/>
        <w:t>4. Как называется лицо, кроме водителя, находящееся в транспортном средстве или на нем? (Пассажир) </w:t>
        <w:br/>
        <w:t>5. Как называется полоса земли с поверхностью искусственного сооружения, используемая для движения транспортных средств и пешеходов? (Дорога) </w:t>
        <w:br/>
        <w:t>6. Как называется лицо, находящееся вне транспортного средства на дороге и не производящее на нем работу? (Пешеход). </w:t>
        <w:br/>
        <w:t>7. Как называется лицо, передвигающееся в инвалидной коляске без двигателя по дороге? (Пешеход) </w:t>
        <w:br/>
        <w:t>8. Какое немеханическое транспортное средство человек может вести руками по дороге, чтобы приравниваться к пешеходу? (Велосипед) </w:t>
        <w:br/>
        <w:t>9. Какое механическое транспортное средство может вести по дороге лицо, чтобы его можно было приравнять к пешеходу? (Мотоцикл) </w:t>
        <w:br/>
        <w:t>10. Какое устройство может применять на дороге пешеход для перевозки груза своими силами? (Тележка) </w:t>
        <w:br/>
        <w:t>11. Какое устройство может использовать пешеход для перевозки в теплое время детей и лиц с ограниченными возможностями? (Коляска) </w:t>
        <w:br/>
        <w:t>12. Как называется лицо, наделенное в установленном порядке полномочиями по регулированию дорожного движения с помощью сигналов, установленных Правилами дорожного движения и непосредственно осуществляющие указанное регулирование? (Регулировщик). </w:t>
        <w:br/>
        <w:t>13. Каким знаком обозначается транспортное средство спереди и сзади, используемое для перевозки детей, показать. (Дети) 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Игра “Перекрёсток загадок”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конь не ест овса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о ног – два колеса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ядь верхом и мчись на нём.</w:t>
      </w:r>
    </w:p>
    <w:p>
      <w:pPr>
        <w:pStyle w:val="Style16"/>
        <w:shd w:fill="FFFFFF" w:val="clear"/>
        <w:spacing w:lineRule="auto" w:line="360" w:before="0" w:after="150"/>
        <w:rPr/>
      </w:pPr>
      <w:r>
        <w:rPr>
          <w:color w:val="000000"/>
          <w:sz w:val="28"/>
          <w:szCs w:val="28"/>
        </w:rPr>
        <w:t>Только лучше правь рулём.  (Велосипед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чудо этот дом!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сажиров много в нём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вь носит из резины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итается бензином.   (Автобус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ётся и стреляет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рчит скороговоркой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амваю не угнаться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а этой тараторкой. (Мотоцикл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летает, не жужжит -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к по улице бежит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орят в глазах жука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блестящих огонька (Автомобиль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тебе помочь, дружок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ь пройти опасный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и ночь горят огни -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ый, желтый, красный.(Светофор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конь землю пашет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на не ест?(Трактор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даль бежит - не тужит,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жками дружит.(Улиц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борки урожая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ля я выезжаю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 несколько машин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 работаю один. (Комбайн)   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братца бегут -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 друга не догонят.(Колес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хо ехать нас обяжет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орот вблизи покажет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помнит, что и как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в пути…  (Дорожный знак)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за “зебра” на дороге?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тоят, разинув рот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дут, когда мигнет зеленый,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 это… (Переход)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Игра «Автомультик»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 из мультфильмов и сказок, в которых упоминаются транспортные средства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ехал Емеля к царю во дворец? (На печке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ый двухколёсный вид транспорта кота Леопольда? (Велосипед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смазывал свой моторчик Карлсон, который живёт на крыше?(Вареньем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подарок сделали родители дяди Фёдора почтальону Печкину? (Велосипед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что превратила добрая фея тыкву для Золушки? (В карету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летал старик Хоттабыч? (На ковре – самолёте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ый транспорт Бабы – Яги? (Ступ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поехал в Ленинград человек рассеянный с улицы Бассейной? (Поезд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летал Барон Мюнхгаузен?(На ядре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чём катался Кай? (На санках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Игра “Велосипедист”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ы по очереди выбирают сектор и получают от ведущего вопросы, касающиеся правил езды на велосипеде.</w:t>
      </w:r>
    </w:p>
    <w:p>
      <w:pPr>
        <w:pStyle w:val="Style16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ы вопросов: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какого возраста можно ездить на велосипеде на проезжую часть?   (С 14 лет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надо проверить у велосипеда в первую очередь перед поездкой на велосипеде?                           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(Тормоз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ком расстоянии от обочины можно ехать на велосипеде по проезжой части?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</w:rPr>
        <w:t>(1м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кам показывается знак “Велосипедная дорожка”, они должны назвать знак и объяснить, что он означает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жно ли перевозить на велосипеде пассажира? (Только маленьких детей, при наличии специального дополнительного сиденья).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ой знак запрещает движение велосипеда?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ли велосипедист останавливаться у знака “Проезд без остановки запрещён”? (Д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елосипедист должен предупреждать о совершении поворота направо? (Вытянутой правой рукой или согнутой в локте левой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ен ли велосипедист остановиться на перекрёстке на красные свет, если нет транспортных средств, и он не создаёт аварийную ситуацию? (Да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сится ли велосипед к гужевому транспорту? (Нет)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ему в тёмное время суток на велосипеде можно ехать без включенного фонаря? (Вопрос с подвохом, нельзя ездить в тёмное время суток без фонаря, даже  на велосипеде).</w:t>
      </w:r>
    </w:p>
    <w:p>
      <w:pPr>
        <w:pStyle w:val="Style16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</w:t>
      </w:r>
    </w:p>
    <w:p>
      <w:pPr>
        <w:pStyle w:val="Style16"/>
        <w:shd w:fill="FFFFFF" w:val="clear"/>
        <w:spacing w:lineRule="auto" w:line="360"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поднимите тот смайлик, который описывает ваше настроение в конце проведенного мероприятия.</w:t>
      </w:r>
    </w:p>
    <w:p>
      <w:pPr>
        <w:pStyle w:val="Style16"/>
        <w:shd w:fill="FFFFFF" w:val="clear"/>
        <w:spacing w:lineRule="auto" w:line="360"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. Награждение.</w:t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7T14:16:00Z</dcterms:created>
  <dc:creator>Пользователь Windows</dc:creator>
  <dc:description/>
  <cp:keywords/>
  <dc:language>en-US</dc:language>
  <cp:lastModifiedBy>Пользователь Windows</cp:lastModifiedBy>
  <cp:lastPrinted>2026-02-07T17:17:00Z</cp:lastPrinted>
  <dcterms:modified xsi:type="dcterms:W3CDTF">2026-02-07T14:17:00Z</dcterms:modified>
  <cp:revision>1</cp:revision>
  <dc:subject/>
  <dc:title/>
</cp:coreProperties>
</file>